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都铁路局学生报到须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报到期限为学生毕业离校后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之内，超过规定时间未前往报到视为违约，遇特殊情况确需推迟报到必须事先征得接收单位的同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报到地点为所分配单位指定地点，由学校负责通知到每个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报到时需带上本人身份证、毕业证（结业证）、报到证、就业协议及补充协议原件。取得相应《职业资格证书》的学生在报到时应向单位登记。</w:t>
      </w:r>
    </w:p>
    <w:p>
      <w:pPr>
        <w:pStyle w:val="Normal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报到后需到单位指定的体检机构进行入职体检，体检的前一天晚上注意休息、饮食清淡，体检当日不吃早饭。铁路局根据职业健康特殊工种准入标准，按工种范围及要求需相应增加体检项目，体检产生的费用自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学生报到期间必须服从学校及单位的安排，遵守国家法律法规，遵守企业的规章制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成都铁路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备注：其中已分到成都铁路局涪陵工务段的毕业生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到成都铁路局涪陵工务段劳动人事科报到，联系人：秦老师，联系电话：</w:t>
      </w:r>
      <w:r>
        <w:rPr>
          <w:sz w:val="28"/>
          <w:szCs w:val="28"/>
        </w:rPr>
        <w:t>02364657225</w:t>
      </w:r>
      <w:r>
        <w:rPr>
          <w:sz w:val="28"/>
          <w:szCs w:val="28"/>
        </w:rPr>
        <w:t>，联系手机：</w:t>
      </w:r>
      <w:r>
        <w:rPr>
          <w:sz w:val="28"/>
          <w:szCs w:val="28"/>
        </w:rPr>
        <w:t>1590236491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9:00Z</dcterms:created>
  <dc:creator>jtk</dc:creator>
  <dc:description/>
  <cp:keywords/>
  <dc:language>en-US</dc:language>
  <cp:lastModifiedBy>island</cp:lastModifiedBy>
  <cp:lastPrinted>2012-06-15T08:30:00Z</cp:lastPrinted>
  <dcterms:modified xsi:type="dcterms:W3CDTF">2012-06-15T00:31:00Z</dcterms:modified>
  <cp:revision>3</cp:revision>
  <dc:subject/>
  <dc:title>学生报到须知</dc:title>
</cp:coreProperties>
</file>