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ind w:firstLine="750"/>
        <w:jc w:val="left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黑龙江省高等教育教学改革立项高教综合改革试点专项项目</w:t>
      </w:r>
    </w:p>
    <w:p>
      <w:pPr>
        <w:pStyle w:val="Normal"/>
        <w:ind w:firstLine="75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结题材料要求</w:t>
      </w:r>
    </w:p>
    <w:p>
      <w:pPr>
        <w:pStyle w:val="Normal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结题材料内容</w:t>
      </w:r>
    </w:p>
    <w:p>
      <w:pPr>
        <w:pStyle w:val="Normal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黑龙江省高等教育教学改革项目申请书（复印件）</w:t>
      </w:r>
    </w:p>
    <w:p>
      <w:pPr>
        <w:pStyle w:val="Normal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项目研究报告，要求字数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字以上，内容包括：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研究的目的和意义。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研究的主要内容、研究目标和拟解决的关键问题。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研究方法和实施措施。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研究的</w:t>
      </w:r>
      <w:r>
        <w:rPr>
          <w:rFonts w:ascii="仿宋_GB2312" w:hAnsi="仿宋_GB2312" w:cs="仿宋_GB2312" w:eastAsia="仿宋_GB2312"/>
          <w:spacing w:val="15"/>
          <w:kern w:val="0"/>
          <w:sz w:val="28"/>
          <w:szCs w:val="28"/>
        </w:rPr>
        <w:t>主要结论或成果、实践效果和推广应用价值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研究中存在的问题及下一步工作目标和计划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研究成果复印件，项目研究成果包括：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相关论文。主要提供已发表的与本成果相关的论文，需要提供刊物的封面、目录及论文复印件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著作。主要提供与本成果相关的著作，仅需要提供封面、版权页及目录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奖励。主要提供本项目已获得的有关奖励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调查报告、实施方案。主要提供本项目相关的调查报告实施方案等重要的过程性资料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能证明成果实践效果及推广价值的其他证明材料。如学生获奖、报刊报道、同行评价等。</w:t>
      </w:r>
    </w:p>
    <w:p>
      <w:pPr>
        <w:pStyle w:val="Normal"/>
        <w:ind w:firstLine="70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）网络平台、网站等软件光盘应做成数据盘，光盘必须用光盘盒包装，并在盘盒正面贴好所制项目的信息，包括项目名称、主要完成人及完成单位。</w:t>
      </w:r>
    </w:p>
    <w:p>
      <w:pPr>
        <w:pStyle w:val="Normal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结题材料装订</w:t>
      </w:r>
    </w:p>
    <w:p>
      <w:pPr>
        <w:pStyle w:val="Normal"/>
        <w:ind w:firstLine="560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上验收材料要求一式三份装订成册，封面要求请见下图，装订顺序为立项申请书、结题验收书、项目研究报告、项目研究成果复印件。</w:t>
      </w:r>
    </w:p>
    <w:p>
      <w:pPr>
        <w:pStyle w:val="Normal"/>
        <w:ind w:firstLine="420"/>
        <w:jc w:val="left"/>
        <w:rPr>
          <w:rFonts w:ascii="仿宋_GB2312" w:hAnsi="仿宋_GB2312" w:eastAsia="仿宋_GB2312" w:cs="Times New Roman"/>
          <w:sz w:val="28"/>
          <w:szCs w:val="28"/>
          <w:lang w:val="en-US" w:eastAsia="en-US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37465</wp:posOffset>
                </wp:positionV>
                <wp:extent cx="6251575" cy="7124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7124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0"/>
                              <w:jc w:val="left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left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left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黑龙江省高等教育教学改革立项高教综合改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试点专项项目结题材料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（黑体二号）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项目名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（黑体三号）   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主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人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学校名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立项时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结题时间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650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50"/>
                              <w:jc w:val="center"/>
                              <w:rPr>
                                <w:rFonts w:ascii="黑体;SimHei" w:hAnsi="黑体;SimHei" w:eastAsia="黑体;SimHei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2.25pt;height:560.95pt;mso-wrap-distance-left:9.05pt;mso-wrap-distance-right:9.05pt;mso-wrap-distance-top:0pt;mso-wrap-distance-bottom:0pt;margin-top:2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ind w:firstLine="750"/>
                        <w:jc w:val="left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left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left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黑龙江省高等教育教学改革立项高教综合改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试点专项项目结题材料</w:t>
                      </w: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（黑体二号）</w:t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项目名称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（黑体三号）    </w:t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主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持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人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学校名称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立项时间：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2400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结题时间：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</w:t>
                      </w:r>
                      <w:bookmarkStart w:id="1" w:name="_GoBack"/>
                      <w:bookmarkEnd w:id="1"/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1650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50"/>
                        <w:jc w:val="center"/>
                        <w:rPr>
                          <w:rFonts w:ascii="黑体;SimHei" w:hAnsi="黑体;SimHei" w:eastAsia="黑体;SimHei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0" w:hanging="0"/>
        <w:jc w:val="left"/>
        <w:rPr>
          <w:rFonts w:ascii="宋体;SimSun" w:hAnsi="宋体;SimSun" w:eastAsia="仿宋_GB2312" w:cs="Times New Roman"/>
          <w:sz w:val="28"/>
          <w:szCs w:val="28"/>
        </w:rPr>
      </w:pPr>
      <w:r>
        <w:rPr>
          <w:rFonts w:eastAsia="仿宋_GB2312" w:cs="Times New Roma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4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39:00Z</dcterms:created>
  <dc:creator>黑龙江大学</dc:creator>
  <dc:description/>
  <cp:keywords/>
  <dc:language>en-US</dc:language>
  <cp:lastModifiedBy>USER</cp:lastModifiedBy>
  <cp:lastPrinted>2013-04-22T16:55:00Z</cp:lastPrinted>
  <dcterms:modified xsi:type="dcterms:W3CDTF">2013-05-16T08:14:00Z</dcterms:modified>
  <cp:revision>1</cp:revision>
  <dc:subject/>
  <dc:title/>
</cp:coreProperties>
</file>